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63772918"/>
            <w:bookmarkStart w:id="1" w:name="__Fieldmark__0_1563772918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563772918"/>
            <w:bookmarkStart w:id="3" w:name="__Fieldmark__1_156377291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563772918"/>
            <w:bookmarkStart w:id="5" w:name="__Fieldmark__2_156377291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563772918"/>
            <w:bookmarkStart w:id="7" w:name="__Fieldmark__3_156377291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563772918"/>
            <w:bookmarkStart w:id="9" w:name="__Fieldmark__4_156377291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